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/>
      </w:pPr>
      <w:r>
        <w:rPr/>
        <w:t>ARMY TRAINING AND</w:t>
        <w:tab/>
        <w:tab/>
        <w:t>HEADQUARTERS</w:t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/>
      </w:pPr>
      <w:r>
        <w:rPr/>
        <w:t>EVALUATION PROGRAM</w:t>
        <w:tab/>
        <w:t>DEPARTMENT OF THE ARMY</w:t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/>
      </w:pPr>
      <w:r>
        <w:rPr/>
        <w:t>No. 7-20-MTP</w:t>
        <w:tab/>
        <w:tab/>
        <w:tab/>
        <w:tab/>
        <w:t>Washington, DC, 27 November 2001</w:t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center"/>
        <w:rPr>
          <w:sz w:val="36"/>
        </w:rPr>
      </w:pPr>
      <w:r>
        <w:rPr>
          <w:b/>
          <w:sz w:val="36"/>
        </w:rPr>
        <w:t>MISSION TRAINING PLAN</w:t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OR THE INFANTRY BATTALION</w:t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CONTENTS</w:t>
      </w:r>
    </w:p>
    <w:p>
      <w:pPr>
        <w:pStyle w:val="Normal"/>
        <w:widowControl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widowControl/>
        <w:tabs>
          <w:tab w:val="right" w:pos="1440" w:leader="none"/>
          <w:tab w:val="left" w:pos="1627" w:leader="none"/>
          <w:tab w:val="left" w:pos="2347" w:leader="none"/>
          <w:tab w:val="right" w:pos="864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ge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PREFACE</w:t>
      </w:r>
      <w:r>
        <w:rPr>
          <w:rFonts w:cs="Times New Roman" w:ascii="Times New Roman" w:hAnsi="Times New Roman"/>
          <w:sz w:val="24"/>
        </w:rPr>
        <w:tab/>
        <w:t>i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</w:t>
        <w:tab/>
        <w:t>1.</w:t>
        <w:tab/>
        <w:t>UNIT TRAINING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1.</w:t>
        <w:tab/>
        <w:t>General</w:t>
        <w:tab/>
        <w:t>1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2.</w:t>
        <w:tab/>
        <w:t>Supporting Material</w:t>
        <w:tab/>
        <w:t>1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3.</w:t>
        <w:tab/>
        <w:t>Contents</w:t>
        <w:tab/>
        <w:t>1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4.</w:t>
        <w:tab/>
        <w:t>Missions and Tasks</w:t>
        <w:tab/>
        <w:t>1-2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5.</w:t>
        <w:tab/>
        <w:t>Principles of Training</w:t>
        <w:tab/>
        <w:t>1-2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6.</w:t>
        <w:tab/>
        <w:t>Training Strategy</w:t>
        <w:tab/>
        <w:t>1-3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7.</w:t>
        <w:tab/>
        <w:t>Conducting Training</w:t>
        <w:tab/>
        <w:t>1-4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8.</w:t>
        <w:tab/>
        <w:t>Force Protection (Safety)</w:t>
        <w:tab/>
        <w:t>1-7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9.</w:t>
        <w:tab/>
        <w:t>Environmental Protection</w:t>
        <w:tab/>
        <w:t>1-8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10.</w:t>
        <w:tab/>
        <w:t>Evaluation</w:t>
        <w:tab/>
        <w:t>1-10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-11.</w:t>
        <w:tab/>
        <w:t>Feedback</w:t>
        <w:tab/>
        <w:t>1-10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</w:t>
        <w:tab/>
        <w:t>2.</w:t>
        <w:tab/>
        <w:t>TRAINING MATRIXES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-1.</w:t>
        <w:tab/>
        <w:t>General</w:t>
        <w:tab/>
        <w:t>2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-2.</w:t>
        <w:tab/>
        <w:t>Mission to Collective Tasks Matrix</w:t>
        <w:tab/>
        <w:t>2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-3.</w:t>
        <w:tab/>
        <w:t>Supporting References to Collective Tasks Matrix</w:t>
        <w:tab/>
        <w:t>2-14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-4.</w:t>
        <w:tab/>
        <w:t>Individual Task to Collective Task Matrix</w:t>
        <w:tab/>
        <w:t>2-223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</w:t>
        <w:tab/>
        <w:t>3.</w:t>
        <w:tab/>
        <w:t>MISSION OUTLINES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1.</w:t>
        <w:tab/>
        <w:t>General</w:t>
        <w:tab/>
        <w:t>3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2.</w:t>
        <w:tab/>
        <w:t>Long-range Planning</w:t>
        <w:tab/>
        <w:t>3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3.</w:t>
        <w:tab/>
        <w:t>Short-range Planning</w:t>
        <w:tab/>
        <w:t>3-4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4.</w:t>
        <w:tab/>
        <w:t>Near-term Planning</w:t>
        <w:tab/>
        <w:t>3-6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5.</w:t>
        <w:tab/>
        <w:t>Training the Headquarters and Headquarters Company</w:t>
        <w:tab/>
        <w:t>3-6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6.</w:t>
        <w:tab/>
        <w:t>Developing Training Exercises</w:t>
        <w:tab/>
        <w:t>3-7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-7.</w:t>
        <w:tab/>
        <w:t>Mission Outline</w:t>
        <w:tab/>
        <w:t>3-8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TRIBUTION RESTRICTION: Approved for public release; distribution is unlimited.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publication supersedes ARTEP 7-20-MTP, 27 December 1988.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49149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8.7pt" to="432.7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</w:t>
        <w:tab/>
        <w:t>4.</w:t>
        <w:tab/>
        <w:t>TRAINING EXERCISE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-1.</w:t>
        <w:tab/>
        <w:t>General</w:t>
        <w:tab/>
        <w:t>4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-2.</w:t>
        <w:tab/>
        <w:t>Field Training Exercise (FTX)</w:t>
        <w:tab/>
        <w:t>4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-3.</w:t>
        <w:tab/>
        <w:t>Situational Training Exercise (STX)</w:t>
        <w:tab/>
        <w:t>4-2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-4.</w:t>
        <w:tab/>
        <w:t>Planning Exercises</w:t>
        <w:tab/>
        <w:t>4-2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</w:t>
        <w:tab/>
        <w:t>5.</w:t>
        <w:tab/>
        <w:t>TRAINING AND EVALUATION OUTLINES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1440" w:leader="none"/>
          <w:tab w:val="left" w:pos="162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</w:t>
        <w:tab/>
        <w:t>5-1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1440" w:leader="none"/>
          <w:tab w:val="left" w:pos="162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cture</w:t>
        <w:tab/>
        <w:t>5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-3.</w:t>
        <w:tab/>
        <w:t>Format</w:t>
        <w:tab/>
        <w:t>5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-4.</w:t>
        <w:tab/>
        <w:t>Usage</w:t>
        <w:tab/>
        <w:t>5-2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-5.</w:t>
        <w:tab/>
        <w:t>Training and Evaluation Outlines</w:t>
        <w:tab/>
        <w:t>5-2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</w:t>
        <w:tab/>
        <w:t>6.</w:t>
        <w:tab/>
        <w:t>EXTERNAL EVALUATION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1.</w:t>
        <w:tab/>
        <w:t>General</w:t>
        <w:tab/>
        <w:t>6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2.</w:t>
        <w:tab/>
        <w:t>Preparing the Evaluation</w:t>
        <w:tab/>
        <w:t>6-1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3.</w:t>
        <w:tab/>
        <w:t>Selecting the Training Observers and Controllers</w:t>
        <w:tab/>
        <w:t>6-5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4.</w:t>
        <w:tab/>
        <w:t>Documentation</w:t>
        <w:tab/>
        <w:t>6-6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5.</w:t>
        <w:tab/>
        <w:t>Selecting and Training Opposing Force</w:t>
        <w:tab/>
        <w:t>6-8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6.</w:t>
        <w:tab/>
        <w:t>Conducting the Evaluation</w:t>
        <w:tab/>
        <w:t>6-9</w:t>
      </w:r>
    </w:p>
    <w:p>
      <w:pPr>
        <w:pStyle w:val="Normal"/>
        <w:tabs>
          <w:tab w:val="clear" w:pos="720"/>
          <w:tab w:val="right" w:pos="1440" w:leader="none"/>
          <w:tab w:val="left" w:pos="1627" w:leader="none"/>
          <w:tab w:val="left" w:pos="2347" w:leader="none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-7.</w:t>
        <w:tab/>
        <w:t>Conducting the After-action Review</w:t>
        <w:tab/>
        <w:t>6-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54" w:leader="none"/>
          <w:tab w:val="left" w:pos="2016" w:leader="none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APPENDIX</w:t>
        <w:tab/>
        <w:t>A.</w:t>
      </w:r>
      <w:r>
        <w:rPr>
          <w:rFonts w:cs="Times New Roman" w:ascii="Times New Roman" w:hAnsi="Times New Roman"/>
          <w:sz w:val="24"/>
        </w:rPr>
        <w:tab/>
        <w:t>COMBINED ARMS TRAINING STRATEGY</w:t>
        <w:tab/>
        <w:t>A-1</w:t>
      </w:r>
    </w:p>
    <w:p>
      <w:pPr>
        <w:pStyle w:val="Normal"/>
        <w:tabs>
          <w:tab w:val="clear" w:pos="720"/>
          <w:tab w:val="left" w:pos="1454" w:leader="none"/>
          <w:tab w:val="left" w:pos="2016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54" w:leader="none"/>
          <w:tab w:val="left" w:pos="2016" w:leader="none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APPENDIX</w:t>
        <w:tab/>
        <w:t>B.</w:t>
      </w:r>
      <w:r>
        <w:rPr>
          <w:rFonts w:cs="Times New Roman" w:ascii="Times New Roman" w:hAnsi="Times New Roman"/>
          <w:sz w:val="24"/>
        </w:rPr>
        <w:tab/>
        <w:t>EXERCISE OPERATION ORDERS</w:t>
        <w:tab/>
        <w:t>B-1</w:t>
      </w:r>
    </w:p>
    <w:p>
      <w:pPr>
        <w:pStyle w:val="Normal"/>
        <w:tabs>
          <w:tab w:val="clear" w:pos="720"/>
          <w:tab w:val="left" w:pos="1454" w:leader="none"/>
          <w:tab w:val="left" w:pos="2016" w:leader="none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54" w:leader="none"/>
          <w:tab w:val="left" w:pos="2016" w:leader="none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APPENDIX</w:t>
        <w:tab/>
        <w:t>C.</w:t>
      </w:r>
      <w:r>
        <w:rPr>
          <w:rFonts w:cs="Times New Roman" w:ascii="Times New Roman" w:hAnsi="Times New Roman"/>
          <w:sz w:val="24"/>
        </w:rPr>
        <w:tab/>
        <w:t>ENEMY ANALYSIS</w:t>
        <w:tab/>
        <w:t>C-1</w:t>
      </w:r>
    </w:p>
    <w:p>
      <w:pPr>
        <w:pStyle w:val="Normal"/>
        <w:tabs>
          <w:tab w:val="clear" w:pos="720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GLOSSARY</w:t>
      </w:r>
      <w:r>
        <w:rPr>
          <w:rFonts w:cs="Times New Roman" w:ascii="Times New Roman" w:hAnsi="Times New Roman"/>
          <w:sz w:val="24"/>
        </w:rPr>
        <w:tab/>
        <w:t>Glossary-1</w:t>
      </w:r>
    </w:p>
    <w:p>
      <w:pPr>
        <w:pStyle w:val="Normal"/>
        <w:tabs>
          <w:tab w:val="clear" w:pos="720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REFERENCES</w:t>
      </w:r>
      <w:r>
        <w:rPr>
          <w:rFonts w:cs="Times New Roman" w:ascii="Times New Roman" w:hAnsi="Times New Roman"/>
          <w:sz w:val="24"/>
        </w:rPr>
        <w:tab/>
        <w:t>References-1</w:t>
      </w:r>
    </w:p>
    <w:p>
      <w:pPr>
        <w:pStyle w:val="Normal"/>
        <w:tabs>
          <w:tab w:val="clear" w:pos="720"/>
          <w:tab w:val="right" w:pos="864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Times New Roman" w:ascii="Times New Roman" w:hAnsi="Times New Roman"/>
          <w:b/>
          <w:sz w:val="24"/>
        </w:rPr>
        <w:t>QUESTIONNAIRE</w:t>
      </w:r>
      <w:r>
        <w:rPr>
          <w:rFonts w:cs="Times New Roman" w:ascii="Times New Roman" w:hAnsi="Times New Roman"/>
          <w:sz w:val="24"/>
        </w:rPr>
        <w:tab/>
        <w:t>Questionnaire-1</w:t>
      </w:r>
    </w:p>
    <w:p>
      <w:pPr>
        <w:pStyle w:val="Normal"/>
        <w:tabs>
          <w:tab w:val="clear" w:pos="720"/>
          <w:tab w:val="right" w:pos="864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-46355</wp:posOffset>
              </wp:positionV>
              <wp:extent cx="5577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.65pt" to="436.45pt,-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ii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ii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i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i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>
        <w:b/>
        <w:b/>
      </w:rPr>
    </w:pPr>
    <w:r>
      <w:rPr>
        <w:b/>
      </w:rPr>
      <w:t>ARTEP 7-20-MTP</w:t>
    </w:r>
  </w:p>
  <w:p>
    <w:pPr>
      <w:pStyle w:val="Header"/>
      <w:widowControl/>
      <w:tabs>
        <w:tab w:val="clear" w:pos="8640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2540</wp:posOffset>
              </wp:positionV>
              <wp:extent cx="54864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0.2pt" to="430.4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8640"/>
      </w:tabs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>
        <w:b/>
        <w:b/>
      </w:rPr>
    </w:pPr>
    <w:r>
      <w:rPr>
        <w:b/>
      </w:rPr>
      <w:t>ARTEP 7-20-MTP</w:t>
    </w:r>
  </w:p>
  <w:p>
    <w:pPr>
      <w:pStyle w:val="Header"/>
      <w:widowControl/>
      <w:tabs>
        <w:tab w:val="clear" w:pos="8640"/>
      </w:tabs>
      <w:jc w:val="right"/>
      <w:rPr>
        <w:b/>
        <w:b/>
      </w:rPr>
    </w:pPr>
    <w:r>
      <w:rPr>
        <w:b/>
      </w:rPr>
    </w:r>
  </w:p>
  <w:p>
    <w:pPr>
      <w:pStyle w:val="Header"/>
      <w:widowControl/>
      <w:tabs>
        <w:tab w:val="clear" w:pos="8640"/>
      </w:tabs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a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4pt" to="431.9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>*ARTEP 7-2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80" w:after="0"/>
      <w:ind w:right="72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60" w:after="0"/>
      <w:ind w:left="108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120" w:after="0"/>
      <w:ind w:right="720" w:hanging="0"/>
    </w:pPr>
    <w:rPr>
      <w:b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400" w:right="72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50:00Z</dcterms:created>
  <dc:creator>KEN MULLINS  (mullinsk)</dc:creator>
  <dc:description>This document was created using the RTF Report Creation feature of ASAT 4.41 for Windows</dc:description>
  <dc:language>en-US</dc:language>
  <cp:lastModifiedBy>SpeserM</cp:lastModifiedBy>
  <cp:lastPrinted>2002-02-04T10:57:00Z</cp:lastPrinted>
  <dcterms:modified xsi:type="dcterms:W3CDTF">2002-03-13T18:52:00Z</dcterms:modified>
  <cp:revision>3</cp:revision>
  <dc:subject>RTF Report</dc:subject>
  <dc:title> ARMY TRAINING AND</dc:title>
</cp:coreProperties>
</file>